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n nom 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25730</wp:posOffset>
                </wp:positionV>
                <wp:extent cx="2506980" cy="1684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684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s vêt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4pt;height:132.6pt;mso-wrap-distance-left:9.05pt;mso-wrap-distance-right:9.05pt;mso-wrap-distance-top:0pt;mso-wrap-distance-bottom:0pt;margin-top:9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es vêt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125730</wp:posOffset>
                </wp:positionV>
                <wp:extent cx="2506980" cy="168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684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s 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4pt;height:132.6pt;mso-wrap-distance-left:9.05pt;mso-wrap-distance-right:9.05pt;mso-wrap-distance-top:0pt;mso-wrap-distance-bottom:0pt;margin-top:9.9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es 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154940</wp:posOffset>
                </wp:positionV>
                <wp:extent cx="4610100" cy="2141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141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 mé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3pt;height:168.6pt;mso-wrap-distance-left:9.05pt;mso-wrap-distance-right:9.05pt;mso-wrap-distance-top:0pt;mso-wrap-distance-bottom:0pt;margin-top:12.2pt;mso-position-vertical-relative:text;margin-left:3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_______________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e mé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-10160</wp:posOffset>
                </wp:positionV>
                <wp:extent cx="2506980" cy="16840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684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e moyen de tran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4pt;height:132.6pt;mso-wrap-distance-left:9.05pt;mso-wrap-distance-right:9.05pt;mso-wrap-distance-top:0pt;mso-wrap-distance-bottom:0pt;margin-top:-0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e moyen de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-10160</wp:posOffset>
                </wp:positionV>
                <wp:extent cx="2506980" cy="1684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6840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l’en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4pt;height:132.6pt;mso-wrap-distance-left:9.05pt;mso-wrap-distance-right:9.05pt;mso-wrap-distance-top:0pt;mso-wrap-distance-bottom:0pt;margin-top:-0.8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l’end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sz w:val="16"/>
        </w:rPr>
      </w:pPr>
      <w:r>
        <w:rPr/>
        <w:t>La source de l’information: _____________________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© HM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4:18:00Z</dcterms:created>
  <dc:creator>hprefontaine</dc:creator>
  <dc:description/>
  <dc:language>en-US</dc:language>
  <cp:lastModifiedBy>hp</cp:lastModifiedBy>
  <dcterms:modified xsi:type="dcterms:W3CDTF">2003-12-01T14:18:00Z</dcterms:modified>
  <cp:revision>2</cp:revision>
  <dc:subject/>
  <dc:title>Nom __________________________</dc:title>
</cp:coreProperties>
</file>